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413248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61378933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